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R40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Anbauleuchte PAR4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9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R4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4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