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AR4013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Gehäusering EDS-Optik für Anbauleuchte PAR40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LANU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19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Panel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Gehäuseabdeckring für die Anbauleuchte PAR400125. Der Ring wird einfach auf die Leuchte aufgesteck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Dekorelem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40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