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AS5415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Wandanbau - anthrazit - IP54 - Solar - 3000K - 1,6W - 150lm - Betriebszeit max. 12 Std. - Aufladezeit 5-6 Std. - Dämmerungs- und Bewegungssens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OL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939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4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Wanda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Solar Wandleuchte mit integriertem Dämmerungs- und Bewegungssensor für den Außenbereich. Der schwenkbare Kopf besitzt einen Schwenkbereich von 180°. Da kein Stromanschluss nötig ist, kann diese bei Bedarf jederzeit einfach versetzt werden. Je nach Standort benötigt die Leuchte 5-6 Stunden bis der Akku voll aufgeladen ist. Mit voll geladenem Akku ist eine Betriebszeit von max. 12 Stunden möglich. Durch den Dämmerungs- und Bewegungssensor schaltet sich die Leuchte erst ein sobald 20 Lux unterschritten werden, wobei zwischen zwei Betriebsmodi gewählt werden kann. Betriebsmodus A: nach Einbruch der Dunkelheit leuchtet die Leuchte kontinuierlich mit 15% der Gesamtleistung, sobald der Sensor eine Bewegung registriert leuchtet die Leuchte mit voller Leistung. Betriebsmodus B: Nach Einbruch der Dunkelheit leuchtet die Leuchte nur, wenn der Sensor eine Bewegung registriert. Die jeweilige Leuchtdauer kann von 8 Sekunden bis 8 Minuten eingestellt werden. Die Erfassungsreichweite beträgt 6 m. Batterietyp: 18650 3,7V 2200mAh. Passend zur Wandleuchte gibt es die Wegeleuchte (PLS541502). Der Kopf hat die Maße LxBxT: 200x124x20m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892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6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nthrazi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5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ichtbandkonfigur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Notli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Kunststoff op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3,70 bis 3,7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extrem breitstrahlend &gt;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1,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1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uftschlitz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 Gehäuse:</w:t>
        <w:tab/>
        <w:t>pulverbeschichtet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