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30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350mA - 3W - 2700K - 28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5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6514, welches zum einen einfach über den AMP-Stecker mit der Leuchte verbunden werden kann und außerdem sowohl über Phasenan- und Phasenabschnitt dimmbar ist. Der Schwenkwinkel beträgt 20°,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80,00 bis 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