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3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EDS-Optik - IP20 - 350mA - 3W - 3000K - 30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5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6514,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