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31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matt - IP20 - 350mA - 3W - 2700K - 28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5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6514,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80,00 bis 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