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0060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350mA - 6W - 4000K - 683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58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 Gehäusefarbe ähnlich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9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3,00 bis 6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