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01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6W - 3000K-2000K - 600lm-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Die angegebenen 600lm werden im ungedimmten Betrieb (3000K) erreicht, während bei voller Dimmung (2000K) 60lm erreicht werden. Die Gehäusefarbe ist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