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0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350mA - 8,4W - 2700K - 9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2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60,00 bis 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