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90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350mA - 8,4W - 4000K - 106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06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09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60,00 bis 1.0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