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913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EDS-Optik - IP20 - 350mA - 8,4W - 2700K - 96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2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60,00 bis 9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