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0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00-240V - 6W - 2700K - 575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9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