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1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lu poliert - IP20 - 200-240V - 6W - 3000K - 62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6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