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D614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alu poliert - IP20 - 200-240V - 6W - 2700K - 575lm - inkl. DALI-Netzgerät - inkl. ext. 350mA-Netzgerät: DALD35009VSAM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76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s mitgelieferte Netzgerät kann entweder über DALI oder Push-L gedimmt werden. Der Schwenkwinkel beträgt 20°,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67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575,00 bis 57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