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rtikelnummer:</w:t>
        <w:tab/>
        <w:t>PC20D61527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ezeichnung:</w:t>
        <w:tab/>
        <w:t>LED Deckeneinbau - rund - schwenkbar - chrom matt - IP20 - 200-240V - 6W - 2700K - 575lm - inkl. DALI-Netzgerät - inkl. ext. 350mA-Netzgerät: DALD35009VSAMP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Serienname:</w:t>
        <w:tab/>
        <w:t>PC20-Serie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AN:</w:t>
        <w:tab/>
        <w:t>4037293027656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Hersteller:</w:t>
        <w:tab/>
        <w:t>EVN-Lichttechnik GmbH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wicht (kg):</w:t>
        <w:tab/>
        <w:t>0,27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Produktgruppe:</w:t>
        <w:tab/>
        <w:t>Deckeneinbau - LED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rweiterte Garantie:</w:t>
        <w:tab/>
        <w:t>5 Jahre Garantie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eschreibung:</w:t>
        <w:tab/>
        <w:t>Mit der COB-LED Deckeneinbauleuchte lassen sich vielfältige Anwendungen im Innenbereich, wie z. B. Effektbeleuchtung, Raumbeleuchtung, Akzentuierte Beleuchtung und vieles mehr realisieren. Da außerdem die MM-Kennzeichnung gegeben ist, lässt sich diese sogar im Möbelbau verwenden. Zusätzliche Kosten für Leuchtmittel entfallen bei dieser Leuchte, da die Leistung von einem fest verbauten LED-Chip geliefert wird. Das mitgelieferte Netzgerät kann entweder über DALI oder Push-L gedimmt werden. Der Schwenkwinkel beträgt 20°, Protokoll: DT6, DALI2.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Merkmale (ETIM-Class – EC001744):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Schutzklasse:</w:t>
        <w:tab/>
        <w:t>II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ußendurchmesser (mm):</w:t>
        <w:tab/>
        <w:t>83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Reflektor:</w:t>
        <w:tab/>
        <w:t>hochglänzend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nschlussart:</w:t>
        <w:tab/>
        <w:t>sonstige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häusefarbe:</w:t>
        <w:tab/>
        <w:t>Chrom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Oberflächenschutz:</w:t>
        <w:tab/>
        <w:t>sonstige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Mit Bewegungsmelder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etriebsgerät:</w:t>
        <w:tab/>
        <w:t>LED-Betriebsgerät stromgesteuert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Farbwiedergabeindex CRI:</w:t>
        <w:tab/>
        <w:t>90-1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eignet für Wandmontage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Mit Lichtsensor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eignet für Pendelaufhängung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ichtstärke (cd):</w:t>
        <w:tab/>
        <w:t>1.679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Polzahl:</w:t>
        <w:tab/>
        <w:t>2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Höhe/Tiefe (mm):</w:t>
        <w:tab/>
        <w:t>32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Werkstoff des Gehäuses:</w:t>
        <w:tab/>
        <w:t>Aluminium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euchtmittel:</w:t>
        <w:tab/>
        <w:t>LED nicht austauschbar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Reflektorfarbe:</w:t>
        <w:tab/>
        <w:t>Silber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ichtaustritt:</w:t>
        <w:tab/>
        <w:t>direkt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ichtverteilung:</w:t>
        <w:tab/>
        <w:t>symmetrisch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Werkstoff der Abdeckung:</w:t>
        <w:tab/>
        <w:t>Glas transparent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Nennspannung (V):</w:t>
        <w:tab/>
        <w:t>200,00 bis 240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Notstromversorgung integriert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Schutzart (IP):</w:t>
        <w:tab/>
        <w:t>IP2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Mit Leuchtmittel:</w:t>
        <w:tab/>
        <w:t>ja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euchte mit begrenzter Oberflächentemperatur "D-Zeichen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bdeckung der Leuchte mit Wärmedämmmaterial möglich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eignet für Einbaumontage:</w:t>
        <w:tab/>
        <w:t>ja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Mit Betriebsgerät:</w:t>
        <w:tab/>
        <w:t>ja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ildschirmarbeitsplatztauglich nach EN 12464-1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eignet für Aufbaumontage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usstrahlungswinkel:</w:t>
        <w:tab/>
        <w:t>mediumstrahlend 21-40°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Oberfläche gebürstet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Nennstrom (mA):</w:t>
        <w:tab/>
        <w:t>350,00 bis 350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Farbtemperatur (K):</w:t>
        <w:tab/>
        <w:t>2.700,00 bis 2.700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Max. Systemleistung (W):</w:t>
        <w:tab/>
        <w:t>6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ichtfarbe:</w:t>
        <w:tab/>
        <w:t>weiß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Verstellbarkeit:</w:t>
        <w:tab/>
        <w:t>schwenkbar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eignet für Traversenmontage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eignet für Podest-/Bodenmontage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eignet für Stromschienenmontage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eignet für Klemmmontage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Konstant-Lichtstrom-Regelung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IFTTT-Unterstützung verfügbar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ichtstrom (lm):</w:t>
        <w:tab/>
        <w:t>575,00 bis 575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Farbkonsistenz (McAdam-Ellipse):</w:t>
        <w:tab/>
        <w:t>SDCM3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emessungsumgebungstemperatur nach IEC 62722-2-1 (°C):</w:t>
        <w:tab/>
        <w:t>-20,00 bis 40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0-10 V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1-10 V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DALI:</w:t>
        <w:tab/>
        <w:t>ja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DMX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Potentiometer (geräteintegriert)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LineSwitch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herstellerspezifisch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Netzspannungsmodulation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Phasenabschnitt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Phasenanschnitt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programmierbar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RF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Sine Wave Reduction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Touch and Dim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Zigbee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mit Push-button:</w:t>
        <w:tab/>
        <w:t>ja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Ohne Dimmfunktion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ichtverteiler:</w:t>
        <w:tab/>
        <w:t>Reflektor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euchtenlichtausbeute (lm/W):</w:t>
        <w:tab/>
        <w:t>95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eignet für Seilsystem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DSI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edienung über Bluetooth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Kompatibel mit Apple HomeKit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Kompatibel mit Google Assistant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Kompatibel mit Amazon Alexa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ichtstromerhalt bei mittl. Nutzungsdauer 50.000 h bei 25 °C Umgebungstemp. (%):</w:t>
        <w:tab/>
        <w:t>80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DALI-2:</w:t>
        <w:tab/>
        <w:t>ja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Farbtemperatur einstellbar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usstrahlungswinkel einstellbar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ustauschbares Betriebsgerät:</w:t>
        <w:tab/>
        <w:t>ja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inbaudurchmesser (mm):</w:t>
        <w:tab/>
        <w:t>68,00 bis 68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nergieeffizienzklasse der Lichtquelle nach EU-Richtlinie 2019/2015:</w:t>
        <w:tab/>
        <w:t>nicht erforderlich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eignet für Deckenmontage:</w:t>
        <w:tab/>
        <w:t>ja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inbauhöhe/-tiefe (mm):</w:t>
        <w:tab/>
        <w:t>38,00</w:t>
      </w:r>
    </w:p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rPr>
          <w:rFonts w:ascii="Helvetica" w:hAnsi="Helvetica" w:cs="Helvetica"/>
          <w:sz w:val="24"/>
        </w:rPr>
      </w:pPr>
      <w:r>
        <w:rPr>
          <w:rFonts w:cs="Helvetica" w:ascii="Helvetica" w:hAnsi="Helvetica"/>
          <w:sz w:val="24"/>
        </w:rPr>
      </w:r>
    </w:p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rPr>
          <w:rFonts w:ascii="Helvetica" w:hAnsi="Helvetica" w:cs="Helvetica"/>
          <w:sz w:val="24"/>
        </w:rPr>
      </w:pPr>
      <w:r>
        <w:rPr>
          <w:rFonts w:cs="Helvetica" w:ascii="Helvetica" w:hAnsi="Helvetica"/>
          <w:sz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Narrow" w:hAnsi="Arial Narrow" w:eastAsia="Arial Narrow" w:cs="Arial Narrow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