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D615D2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chrom matt - IP20 - 200-240V - 6W - 3000K-2000K - 600lm-60lm - inkl. Netzgerät - inkl. ext. 350mA-Netzgerät: DALD35009VSAM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771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COB-LED Deckeneinbauleuchte ist mit einer dim2warm LED ausgestattet, dies bedeutet, dass sich beim Dimmen die Lichtfarbe im Farbbereich von 2000K-3000K mit verändert. Somit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s mitgelieferte Netzgerät kann entweder über DALI oder Push-L gedimmt werden. Der Schwenkwinkel beträgt 20°. Die angegebenen 600lm werden im ungedimmten Betrieb (3000K) erreicht, während bei voller Dimmung (2000K) 60lm erreicht werden.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Ch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4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0,00 bis 6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