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901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weiß - IP20 - 200-240V - 8,4W - 4000K - 106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84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Gehäusefarbe ähnlich RAL9003, Protokoll: DT6, DALI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0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60,00 bis 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