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13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- IP20 - 200-240V - 8,4W - 3000K - 101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8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