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D914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alu poliert - IP20 - 200-240V - 8,4W - 2700K - 960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92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2.80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960,00 bis 9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