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5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- IP20 - 200-240V - 8,4W - 2700K - 9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9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8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60,00 bis 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