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314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alu poliert (STL) - IP20 - 220-240V - 3W - 3000K - 300lm - inkl. Netzgerät - inkl. ext. 350mA-Netzgerät: PLD6514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97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87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300,00 bis 3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