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N601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weiß (STL) - IP20 - 220-240V - 6W - 2700K - 575lm - inkl. Netzgerät - inkl. ext. 350mA-Netzgerät: PLD109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629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, Gehäusefarbe ähnlich RAL9003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67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575,00 bis 57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