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(STL) - IP20 - 220-240V - 6W - 3000K - 62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9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