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914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alu poliert (STL) - IP20 - 220-240V - 8,4W - 3000K - 1010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083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2.9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010,00 bis 1.0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