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C20N914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bau - rund - schwenkbar - alu poliert (STL) - IP20 - 220-240V - 8,4W - 4000K - 1060lm - inkl. Netzgerät - inkl. ext. 350mA-Netzgerät: PLD109 - L80B10 für 50000 Std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C20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008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3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r COB-LED Deckeneinbauleuchte lassen sich vielfältige Anwendungen im Innenbereich, wie z. B. Effektbeleuchtung, Raumbeleuchtung, Akzentuierte Beleuchtung und vieles mehr realisieren. Da außerdem die MM-Kennzeichnung gegeben ist, lässt sich diese sogar im Möbelbau verwenden. Zusätzliche Kosten für Leuchtmittel entfallen bei dieser Leuchte, da die Leistung von einem fest verbauten LED-Chip geliefert wird. Da im Lieferumfang das Netzgerät bereits enthalten ist, fallen auch hierfür keine zusätzlichen Kosten an. Der Schwenkwinkel beträgt 20°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:</w:t>
        <w:tab/>
        <w:t>hochglänze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90-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ärke (cd):</w:t>
        <w:tab/>
        <w:t>3.09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3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2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mediumstrahlend 21-4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350,00 bis 3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4.000,00 bis 4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8,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schwenk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1.060,00 bis 1.06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konsistenz (McAdam-Ellipse):</w:t>
        <w:tab/>
        <w:t>SDCM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-20,00 bis 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2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68,00 bis 6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41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