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N916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anthrazit (STL) - IP20 - 220-240V - 8,4W - 3000K - 1010lm - inkl. Netzgerät - inkl. ext. 350mA-Netzgerät: PLD109 - L80B10 für 50000 St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982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 im Lieferumfang das Netzgerät bereits enthalten ist, fallen auch hierfür keine zusätzlichen Kosten an. Der Schwenkwinkel beträgt 20°, Gehäusefarbe ähnlich RAL7016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nthrazi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2.9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8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1.010,00 bis 1.0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41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