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406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350mA - 6W - 4000K - 683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9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