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409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350mA - 8,4W - 3000K - 101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05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 Gehäusefarbe ähnlich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10,00 bis 1.0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1,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