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613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EDS-Optik - IP20 - 200-240V - 6W - 4000K - 683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7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