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4D911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quad. - schwenkbar - chrom - IP20 - 200-240V - 8,4W - 3000K - 1010lm - inkl. DALI-Netzgerät - inkl. ext. 350mA-Netzgerät: DALD35009VSAM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800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s mitgelieferte Netzgerät kann entweder über DALI oder Push-L gedimmt werden. Der Schwenkwinkel beträgt 20°,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Ch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2.9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8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1.010,00 bis 1.0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41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