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N614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alu poliert (STL) - IP20 - 220-240V - 6W - 3000K - 62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612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8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20,00 bis 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