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06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EDS-Optik - IP65 - 350mA -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5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