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00616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65 - 350mA - 6W - 4000K - 683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36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er Schwenkwinkel beträgt 20°, Gehäusefarbe ähnlich RAL7016.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9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3,00 bis 6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