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ik - IP65 - 220-240V - 6W - 4000K - 683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