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0N616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anthrazit - IP65 - 220-240V - 6W - 4000K - 683lm - inkl. Netzgerät - inkl. ext. 350mA-NG: PLD109-1A65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2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a im Lieferumfang das Netzgerät bereits enthalten ist, fallen auch hierfür keine zusätzlichen Kosten an. Der Schwenkwinkel beträgt 20°, Gehäusefarbe ähnlich RAL7016.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9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3,00 bis 6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