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06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EDS-Optik - IP65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6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die Leuchte mit dem IP65-Stecksystem ausgestattet ist, wird die Montage deutlich erleichtert.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