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406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chrom matt - IP65 - 350mA - 6W - 3000K - 62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6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die Leuchte mit dem IP65-Stecksystem ausgestattet ist, wird die Montage deutlich erleichtert.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