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4N6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EDS-Optik - IP65 - 220-240V - 6W - 3000K - 62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6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