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PC654N614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alu poliert - IP65 - 220-240V - 6W - 3000K - 620lm - inkl. Netzgerät - inkl. ext. 350mA-NG: PLD109-1A65 - L80B10 für 50000 St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PC65-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1861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Beim Einbau in geschlossene Decken erreicht die Leuchte die Schutzart IP65. Aufgrund dessen kann die Leuchte natürlich ebenso für Feuchtraum-Anwendungen und im Außenbereich eingesetzt werden. Zusätzliche Kosten für Leuchtmittel entfallen bei dieser Leuchte, da die Leistung von einem fest verbauten LED-Chip geliefert wird. Da im Lieferumfang das Netzgerät bereits enthalten ist, fallen auch hierfür keine zusätzlichen Kosten an. Der Schwenkwinkel beträgt 20°. tc: 75°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8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81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8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48,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620,00 bis 6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0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8,00 bis 6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45,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