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4N91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chrom - IP65 - 220-240V - 8,4W - 3000K - 1010lm - inkl. Netzgerät - inkl. ext. 350mA-NG: PLD109-1A65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608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Zusätzliche Kosten für Leuchtmittel entfallen bei dieser Leuchte, da die Leistung von einem fest verbauten LED-Chip geliefert wird. Da im Lieferumfang das Netzgerät bereits enthalten ist, fallen auch hierfür keine zusätzlichen Kosten an. Der Schwenkwinkel beträgt 20°.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10,00 bis 1.0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