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01011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11W - 3000K - 740lm - max. 1000kg, 20km/h - 1m ASL - EBT - 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97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Kunststoff-Einbauhülse. Der angegebene Lochausschnitt bezieht sich auf den oberen Teil der Einbauhülse, welcher sich, nach einem Versatz von 20mm, auf 88mm reduziert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7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