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0101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100-240V - 11W - 4000K - 880lm - max. 1000kg, 20km/h - 1m ASL - EBT - IK0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2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Kunststoff-Einbauhülse. Der angegebene Lochausschnitt bezieht sich auf den oberen Teil der Einbauhülse, welcher sich, nach einem Versatz von 20mm, auf 88mm reduziert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5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8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