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101202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EDS / Alu - IP67 - 110-240V - 12W - 3000K - 1076lm - max. 1500kg, 20km/h - 38° Abstrahlwinke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RIZ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69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2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 und kann für vielfältige Anwendungen im Außenbereich verwendet werden. Die Montage erfolgt mittels der im Lieferumfang befindlichen Kunststoff-Einbauhülse. Da der COB-LED-Chip fest verbaut ist, fallen keine zusätzlichen Kosten für Leuchtmittel an. Ebenso entstehen auch keine zusätzlichen Kosten für ein Vorschaltgerät, da der Anschluss direkt an die 230V-Zuleitung erfolgt. Zusätzlich befindet sich auf der Unterseite ein selbstentlüftendes Ventil. Die maximale Überfahrgeschwindigkeit beträgt 20km/h. Der Abstrahlwinkel beträgt 38°. Bei Verwendung des optional erhältlichen matten Glas (PC6710889) verringert sich die Lichtausbeute auf 936lm. Die Leuchte hat eine 0,50m lange Anschlussleitung (ÖLFLEX CLASSIC 110 BLACK  3 x 0,75mm²) mit freien Aderen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6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1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1.07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8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