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202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12W - 3000K - 1052lm - max. 1500kg, 20km/h - 10° Abstrahlwink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6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Zusätzlich befindet sich auf der Unterseite ein selbstentlüftendes Ventil. Die maximale Überfahrgeschwindigkeit beträgt 20km/h. Der Abstrahlwinkel beträgt 10°. Bei Verwendung des optional erhältlichen matten Glas (PC6710889) verringert sich die Lichtausbeute auf 915lm. Die Leuchte hat eine 0,50m lange Anschlussleitung (ÖLFLEX CLASSIC 110 BLACK  3 x 0,75mm²) mit freien Aderen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engstrahlend 5-1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0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