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12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12W - 4000K - 1047lm - max. 1500kg, 20km/h - optional: PC6710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8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9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Zusätzlich befindet sich auf der Unterseite ein selbstentlüftendes Ventil. Die maximale Überfahrgeschwindigkeit beträgt 20km/h. Optional ist die Glasabdeckung in klar erhältlich (PC6710888), wodurch sich die Lichtausbeute auf 1144lm erhöht. Die Leuchte hat eine 0,50m lange Anschlussleitung (ÖLFLEX CLASSIC 110 BLACK  3 x 0,75mm²) mit freien Aderen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matt/satini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4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