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02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anthrazit - IP67 - 110-240V - 15W - 3000K - 1315m - max. 150kg - 1x Kabelversch. - 0,5m ASL - ähnlich RAL7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