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67101502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rund - EDS / Alu - IP67 - 220-240V - 16W - 3000K - 1411lm - Phasenan- /abschnitt dimmbar - max. 1500kg, 20km/h - 1x Kabelversch. - 0,5m AS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ENTOL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81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2,1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2A-Edelstahl und kann für vielfältige Anwendungen im Außenbereich verwendet werden. Die Montage erfolgt mittels der im Lieferumfang befindlichen Kunststoff-Einbauhülse. Über eine Justierschraube kann die Leuchte im eingebauten Zustand jederzeit geschwenkt werden, der Schwenkwinkel beträgt hierbei 20°. Außerdem entstehen auch keine zusätzlichen Kosten für ein Vorschaltgerät, da der Anschluss direkt an die 230V-Zuleitung erfolgt. Zur Vermeidung von Kondenswasser befindet sich auf der Unterseite der Leuchte ein selbstentlüftendes Entlüftungsventil. Die maximale Überfahrgeschwindigkeit beträgt 20km/h. Die Leuchte hat eine 0,50m lange Anschlussleitung (ÖLFLEX CLASSIC 110 BLACK  3 x 0,75mm²) mit freien Aderenden. Der Ausstrahlwinkel beträgt 38°, Bemessungslebensdauer L80/B10 bei 25 °C: 39300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6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5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Oberflächentemperatur (°C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1.4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8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9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