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67101502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Bodeneinbau - rund - EDS / Alu - IP67 - 110-240V - 15W - 3000K - 1315lm - max. 1500kg, 20km/h - 1x Kabelversch. - 60° Abstrahlwinke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ENTOL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875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2,1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Bod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Leuchtenkörper der Bodeneinbauleuchte ist aus massivem Aluminium gefertigt, der obere Abdeckring hingegen aus V2A-Edelstahl und kann für vielfältige Anwendungen im Außenbereich verwendet werden. Die Montage erfolgt mittels der im Lieferumfang befindlichen Kunststoff-Einbauhülse. Über eine Justierschraube kann die Leuchte im eingebauten Zustand jederzeit geschwenkt werden, der Schwenkwinkel beträgt hierbei 20°. Außerdem entstehen auch keine zusätzlichen Kosten für ein Vorschaltgerät, da der Anschluss direkt an die 230V-Zuleitung erfolgt. Zur Vermeidung von Kondenswasser befindet sich auf der Unterseite der Leuchte ein selbstentlüftendes Entlüftungsventil. Die maximale Überfahrgeschwindigkeit beträgt 20km/h. Die Leuchte hat eine 0,50m lange Anschlussleitung (ÖLFLEX CLASSIC 110 BLACK  3 x 0,75mm²) mit freien Aderenden. Der Ausstrahlwinkel beträgt 60°, Bemessungslebensdauer L80/B10 bei 25 °C: 39300h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7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1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0,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Justier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16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5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lektrischer Anschluss mit Steck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Überroll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Oberflächentemperatur (°C):</w:t>
        <w:tab/>
        <w:t>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11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Belastung (kg):</w:t>
        <w:tab/>
        <w:t>1.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1.3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8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19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füllt min. EIA Lebensdauerkriterium L90 (bei 50.000 h bei tq = 25 °C)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