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PC67102402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Bodeneinbau - rund - EDS / Alu - IP67 - 220-240V - 24W - 3000K - 1696lm - Phasenan- /abschnitt dimmbar - max. 1500kg, 20km/h - optional: PC671024BS, PC67102488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ERIZO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879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2,8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Bod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er Leuchtenkörper der Bodeneinbauleuchte ist aus massivem Aluminium gefertigt, der obere Abdeckring hingegen aus V2A-Edelstahl und kann für vielfältige Anwendungen im Außenbereich verwendet werden. Die Montage erfolgt mittels der im Lieferumfang befindlichen Kunststoff-Einbauhülse. Da der COB-LED-Chip fest verbaut ist, fallen keine zusätzlichen Kosten für Leuchtmittel an. Ebenso entstehen auch keine zusätzlichen Kosten für ein Vorschaltgerät, da der Anschluss direkt an die 230V-Zuleitung erfolgt. Die maximale Überfahrgeschwindigkeit beträgt 20km/h. Optional sind für die Leuchte ein mattes Glas, sowie ein Blendschutz erhältlich. Die Leuchte hat eine 0,50m lange Anschlussleitung (ÖLFLEX CLASSIC 110 BLACK  3 x 0,75mm²) mit freien Aderenden. Der Ausstrahlwinkel beträgt 23°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0758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ßendurchmesser (mm):</w:t>
        <w:tab/>
        <w:t>2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iterquerschnitt (mm²):</w:t>
        <w:tab/>
        <w:t>0,7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Edelstah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A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Just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80-8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20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13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lektrischer Anschluss mit Steck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Glas transpar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Überrollba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Oberflächentemperatur (°C):</w:t>
        <w:tab/>
        <w:t>4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2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6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Belastung (kg):</w:t>
        <w:tab/>
        <w:t>1.5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mediumstrahlend 21-4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3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2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lichtstrom nach IEC 62722-2-1 (lm):</w:t>
        <w:tab/>
        <w:t>1.69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7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13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füllt min. EIA Lebensdauerkriterium L90 (bei 50.000 h bei tq = 25 °C)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