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2402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110-240V - 24W - 3000K - 1602lm - max. 1500kg, 20km/h - optional: PC671024BS, PC67102488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RIZ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76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2,8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Da der COB-LED-Chip fest verbaut ist, fallen keine zusätzlichen Kosten für Leuchtmittel an. Ebenso entstehen auch keine zusätzlichen Kosten für ein Vorschaltgerät, da der Anschluss direkt an die 230V-Zuleitung erfolgt. Die maximale Überfahrgeschwindigkeit beträgt 20km/h. Optional sind für die Leuchte ein mattes Glas, sowie ein Blendschutz erhältlich. Die Leuchte hat eine 0,50m lange Anschlussleitung (ÖLFLEX CLASSIC 110 BLACK  3 x 0,75mm²) mit freien Aderenden. Der Ausstrahlwinkel beträgt 1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2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20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1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engstrahlend 5-1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.60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